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4148455" cy="7681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7681680"/>
                          <a:chOff x="0" y="0"/>
                          <a:chExt cx="4148280" cy="768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0568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7720" y="732240"/>
                            <a:ext cx="11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21720" y="3154680"/>
                            <a:ext cx="3526920" cy="45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9pt;width:326.65pt;height:604.85pt" coordorigin="3420,-180" coordsize="6533,120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-180;width:1268;height:16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6440,973" to="8227,973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99;top:4788;width:5553;height:71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ONTRATTO COLLETTIVO DECENTRATO INTEGRATIVO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RELAZIONE  ILLUSTRATIVA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LUSTRAZIONE DEGLI ASPETTI  PROCEDURALI E  SINTESI DEL CONTENUTO DEL CONTRATTO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LUSTRAZIONE DELL’ARTICOLATO DEL CONTRAT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Contratto collettivo decentrato integrativo ai sensi degli artt. 4 e 5 del </w:t>
      </w:r>
      <w:r>
        <w:rPr>
          <w:rFonts w:cs="Times New Roman" w:ascii="Times New Roman" w:hAnsi="Times New Roman"/>
          <w:caps/>
          <w:sz w:val="28"/>
          <w:szCs w:val="28"/>
        </w:rPr>
        <w:t xml:space="preserve">CCNL 1/4/1999, </w:t>
      </w:r>
      <w:r>
        <w:rPr>
          <w:rFonts w:cs="Times New Roman" w:ascii="Times New Roman" w:hAnsi="Times New Roman"/>
          <w:sz w:val="28"/>
          <w:szCs w:val="28"/>
        </w:rPr>
        <w:t>in merito all’utilizzo delle risorse decentrate dell’anno 20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lazione illustrativa</w:t>
      </w:r>
    </w:p>
    <w:p>
      <w:pPr>
        <w:pStyle w:val="Descrizione"/>
        <w:rPr/>
      </w:pPr>
      <w:r>
        <w:rPr>
          <w:rFonts w:cs="Times New Roman" w:ascii="Times New Roman" w:hAnsi="Times New Roman"/>
          <w:sz w:val="24"/>
          <w:szCs w:val="24"/>
        </w:rPr>
        <w:t>Modulo 1 - Scheda 1.1 Illustrazione degli aspetti procedurali e sintesi del contenuto del contratto.</w:t>
      </w: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940"/>
        <w:gridCol w:w="6999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di sottoscrizione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potesi di contratto (preintesa)  1/12/201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ratto definitivo    ____________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iodo temporale di vigenza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no 2017</w:t>
            </w:r>
          </w:p>
        </w:tc>
      </w:tr>
      <w:tr>
        <w:trPr>
          <w:trHeight w:val="73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osizione</w:t>
              <w:br/>
              <w:t>della delegazione trattante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e Pubblic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residente :    Dr.ssa Salvina Venezia– Segretario Comuna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omponenti 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anizzazioni sindacali ammesse alla contrattazione (elenco sigle): FP-CGIL, CISL-FP, UIL-FP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Firmatarie della preintesa: Dr. Antonio Cassinari (CISL-FP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SU                Sig. Antonella Borromeo</w:t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ggetti destinatari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onale non dirigente</w:t>
            </w:r>
          </w:p>
        </w:tc>
      </w:tr>
      <w:tr>
        <w:trPr>
          <w:trHeight w:val="7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terie trattate dal contratto integrativo (descrizione sintetica)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Utilizzo risorse decentrate dell’anno 20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) le fattispecie, i criteri, i valori e le procedure per la individuazione e la corresponsione dei compensi relativi alle specifiche responsabilità attribuite e al raggiungimento dei progetti obiettivo, ad incremento della produttività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ispetto dell’iter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empimenti procedur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e degli atti propedeutici e successivi alla contrattazi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ntervento dell’Organo di controllo interno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legazione della Certificazione dell’Organo di controllo interno alla Relazione illustrativa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È stata acquisita la certificazione dell’Organo di controllo interno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ì in data …sulla preintesa.</w:t>
            </w:r>
          </w:p>
        </w:tc>
      </w:tr>
      <w:tr>
        <w:trPr>
          <w:trHeight w:val="91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l caso l’Organo di controllo interno abbia effettuato rilievi, descriverl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ssun rilievo.</w:t>
            </w:r>
          </w:p>
        </w:tc>
      </w:tr>
      <w:tr>
        <w:trPr>
          <w:trHeight w:val="60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ttestazione del rispetto degli obblighi di legge che in caso di inadempimento comportano la sanzione del divieto di erogazione della retribuzione  accessoria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È stato adottato il Piano della performance previsto dall’art. 10 del d.lgs. 150/2009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mministrazione non obbligata ai sensi dell’articolo 16 del D.Lgs. 150/2009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È stato adottato il Programma triennale per la trasparenza e l’integrità previsto dall’art. 11, comma 2 del d.lgs. 150/2009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n sede di redazione del piano per la prevenzione della corruzione triennio 2017/2019 (di cui alla legge 190/2012) è stato predisposto anche il piano per la trasparenza, in conformità a  quanto previsto dal Decreto legislativo n. 33/2013.</w:t>
            </w:r>
          </w:p>
        </w:tc>
      </w:tr>
      <w:tr>
        <w:trPr>
          <w:trHeight w:val="61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È stato assolto l’obbligo di pubblicazione di cui ai commi 6 e 8 dell’art. 11 del d.lgs. 150/2009?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Sì per quanto di competenza.</w:t>
            </w:r>
          </w:p>
        </w:tc>
      </w:tr>
      <w:tr>
        <w:trPr>
          <w:trHeight w:val="61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 Relazione della Performance è stata validata dall’OIV ai sensi dell’articolo 14, comma 6. del d.lgs. n. 150/2009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mministrazione non obbligata ai sensi dell’articolo 16 del D.Lgs. 150/2009</w:t>
            </w:r>
          </w:p>
        </w:tc>
      </w:tr>
      <w:tr>
        <w:trPr>
          <w:trHeight w:val="1265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ventuali osservazioni =============</w:t>
            </w:r>
          </w:p>
        </w:tc>
      </w:tr>
    </w:tbl>
    <w:p>
      <w:pPr>
        <w:pStyle w:val="Descrizio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scrizio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scrizio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o 2 Illustrazione dell’articolato del contratto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Il contratto suddetto risulta composto da nr. 8articoli, rubricati come segue: </w:t>
      </w:r>
    </w:p>
    <w:p>
      <w:pPr>
        <w:pStyle w:val="Rientrocorpodeltesto2"/>
        <w:ind w:left="1260" w:hanging="126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olo 1.</w:t>
        <w:tab/>
        <w:t>Oggetto e durata dell’accordo aziendale integrativo</w:t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icolo 2 . </w:t>
        <w:tab/>
        <w:t>Risorse decentrate</w:t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olo 3</w:t>
        <w:tab/>
        <w:t>Utilizzo delle risorse decentrate</w:t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olo 4</w:t>
        <w:tab/>
        <w:t xml:space="preserve"> Risorse destinate a compensare l’esercizio di attività svolte in condizioni particolarmente disagiate</w:t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olo 5</w:t>
        <w:tab/>
        <w:t>Quantificazione progetti di miglioramento dei servizi</w:t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olo 6</w:t>
        <w:tab/>
        <w:t>Orario di lavoro</w:t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olo 7</w:t>
        <w:tab/>
        <w:t>Buoni mensa</w:t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olo 8</w:t>
        <w:tab/>
        <w:t>Disposizioni finali</w:t>
      </w:r>
    </w:p>
    <w:p>
      <w:pPr>
        <w:pStyle w:val="Rientrocorpodeltesto2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genza è riferita all’anno 2017 con la clausola che, salvo disdetta, il contratto agirà in deroga fino alla stipula di nuovi accordi.</w:t>
      </w:r>
    </w:p>
    <w:p>
      <w:pPr>
        <w:pStyle w:val="Rientrocorpodeltesto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stituzione del Fondo Risorse decentrate anno 2017 è stata quantificata con determinazione del Responsabile del Servizio Finanziario e Personale n. 101 del 27.10.2017.</w:t>
      </w:r>
    </w:p>
    <w:p>
      <w:pPr>
        <w:pStyle w:val="Rientrocorpodeltesto2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Con deliberazione di Giunta Comunale n. n. 54 del 27.10. 2017 è stata nominata la delegazione trattante di parte pubblica e sono state impartite le linee direttive da seguire in sede di contrattazione decentrata. 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) quadro di sintesi delle modalità di utilizzo delle risorse</w:t>
      </w:r>
    </w:p>
    <w:p>
      <w:pPr>
        <w:pStyle w:val="Rientrocorpodeltesto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 risorse del fondo vengono destinate nel seguente modo:</w:t>
      </w:r>
    </w:p>
    <w:p>
      <w:pPr>
        <w:pStyle w:val="Rientrocorpodeltesto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*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7, comma 2, lett. a) – produttivit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7, comma 2, lett. b) – progressioni economiche orizzontal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31,97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7, comma 2, lett. c) – retribuzione di posizione e risultato p.o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7, comma 2, lett. d) – Indennità di turno, rischio, reperibilità, maneggio valori, orario notturno, festivo e notturno-festiv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0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7, comma 2, lett. e) – indennità di disagi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0,00</w:t>
            </w:r>
          </w:p>
        </w:tc>
      </w:tr>
      <w:tr>
        <w:trPr>
          <w:trHeight w:val="56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7, comma 2, lett. f) – indennità per specifiche responsabilit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7, comma 2, lett. g) – compensi correlati alle risorse indicate nell’art. 15, comma 1, lett. k) (progettazione, avvocatura, ecc.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7, comma 2, lett. i) – altri compensi per specifiche responsabilit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31, comma 7, CCNL 14.9.2000 – personale educativo nido d’infanz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6 CCNL 5.10.2001 – indennità per personale educativo e docent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33 CCNL 22.1.2004 – indennità di compar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0,2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5, comma 5 CCNL 1/4/9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73,74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me residue non utilizzat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ove non diversamente indicato il riferimento è al CCNL 1.4.1999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di erogazione adottati per i compensi del fondo, ad esclusione di quelli destinati alle progressioni orizzontali e alle indennità di comparto (somme fisse e vincolate):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ennità di rischio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importo previsto nel fondo: €. 550,00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contrattuale: art. 37 del CCNL 14.9.2000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al contratto decentrato: art. 4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iteri di attribuzione: personale addetto ai servizi esterni 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obiettivo che si vuole raggiungere con l’attribuzione della indennità: tutela della sicurezza e della salute del lavoratore.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  <w:b/>
        </w:rPr>
        <w:t>Indennità di disagio</w:t>
      </w:r>
      <w:r>
        <w:rPr>
          <w:rFonts w:cs="Times New Roman" w:ascii="Times New Roman" w:hAnsi="Times New Roman"/>
        </w:rPr>
        <w:t>.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o previsto nel fondo: € 1.020,00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contrattuale: art. 17, comma 2, lett. e)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 xml:space="preserve">Riferimento al contratto decentrato: art. 4 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di attribuzione: al personale dell’ente soggetto ad un’articolazione dell’orario di lavoro che prevede due rientri settimanali pomeridiani ed il sabato lavorativo.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ettivo che si vuole raggiungere con l’attribuzione della indennità:</w:t>
      </w:r>
      <w:r>
        <w:rPr/>
        <w:t xml:space="preserve"> r</w:t>
      </w:r>
      <w:r>
        <w:rPr>
          <w:rFonts w:cs="Times New Roman" w:ascii="Times New Roman" w:hAnsi="Times New Roman"/>
        </w:rPr>
        <w:t>emunerare specifiche modalità e condizioni, non solo spaziali ma anche temporali, della prestazione lavorativa di alcune tipologie di lavoratori.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ennità specifiche responsabilità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Importo previsto nel fondo: € 300,00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contrattuale: art.17, comma 2, del CCNL 1.4.1999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contratto decentrato: art. 4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di attribuzione: al personale dell’Ente avente la qualifica di Ufficiale di stato civile e di anagrafe e di Ufficiale elettorale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ettivo che si vuole raggiungere con l’attribuzione della indennità: remunerare le specifiche responsabilità connesse alla qualifica di Ufficiale di stato civile e di anagrafe e di Ufficiale elettorale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ennità maneggio valori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Importo previsto nel fondo: € 240,00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contrattuale:</w:t>
      </w:r>
      <w:r>
        <w:rPr/>
        <w:t xml:space="preserve"> </w:t>
      </w:r>
      <w:r>
        <w:rPr>
          <w:rFonts w:cs="Times New Roman" w:ascii="Times New Roman" w:hAnsi="Times New Roman"/>
        </w:rPr>
        <w:t>art.36 del CCNL del 14.9.2000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contratto decentrato: art. 4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Criteri di attribuzione: al personale che in via continuativa risulta addetto a servizi che comportino il maneggio di valori di cassa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ettivo che si vuole raggiungere con l’attribuzione della indennità: remunerare la particolare responsabilità che caratterizza l’attività svolta dal suddetto personale.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iettivo incentivante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mantenimento e miglioramento del servizio di assistenza in materia tributaria ed aggiornamento banca dati utenti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o previsto nel fondo: €. 1.543,00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contrattuale: art. 15 c. 5 del CCNL 1.4.1999 e art. 17 c. 2 lett. a) CCNL 1.4.1999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Riferimento al contratto decentrato: art. 5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Criteri di attribuzione: personale addetto al servizio finanziario ed al servizio amministrativo-anagrafe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di remunerazione: valutazione sul raggiungimento dell’obiettivo e sull’apporto del dipendente alla produttività dell’Ente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ettivo che si vuole raggiungere con l’attribuzione del compenso in relazione anche all’interesse specifico per la collettività: miglioramento del servizio a favore del contribuente, grado di soddisfazione del contribuente.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ttivo incentivante: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tenimento e miglioramento del servizio di scuolabus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o previsto nel fondo: €. 1.090,00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contrattuale: art. 15 c. 5 del CCNL 1.4.1999 e art. 17 c. 2 lett. a) CCNL 1.4.1999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al contratto decentrato : art. 5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di attribuzione: personale addetto alla polizia locale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iettivo che si vuole raggiungere con l’attribuzione del compenso in relazione anche all’interesse specifico per la collettività: miglioramento del servizio evitando il  ricorso all’esternalizzazione, con risparmio delle risorse. 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iettivo incentivante</w:t>
      </w:r>
      <w:r>
        <w:rPr>
          <w:rFonts w:cs="Times New Roman" w:ascii="Times New Roman" w:hAnsi="Times New Roman"/>
        </w:rPr>
        <w:t>: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tenziamento e mantenimento servizi vigilanza sul territorio comunale 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o previsto nel fondo: €. 1.440,00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contrattuale: art. 15 c. 5 del CCNL 1.4.1999 e art. 17 c. 2 lett. a) CCNL 1.4.1999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Riferimento al contratto decentrato: art. 5 (richiamata la deliberazione di G.C. n. 14 del 14.02.2017)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Criteri di attribuzione: personale addetto alla polizia locale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iettivo che si vuole raggiungere con l’attribuzione del compenso in relazione anche all’interesse specifico per la collettività: miglioramento del servizio, maggior tutela del territorio, garanzia di maggior sicurezza per il cittadino. 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  <w:u w:val="single"/>
        </w:rPr>
        <w:t>C) illustrazione con le previsioni in materia di meritocrazia e premialità ai fini della corresponsione degli incentivi per la perfomance individuale e organizzativa</w:t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evisioni sono coerenti con le disposizioni in materia di meritocrazia e premialità. Con la deliberazione di giunta comunale n. 40 del 20/05/2016, esecutiva ai sensi di legge, è stato approvato il Sistema di valutazione della performance. 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pBdr>
          <w:bottom w:val="double" w:sz="6" w:space="1" w:color="000000"/>
        </w:pBdr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enzago, lì 1.12.20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Il Presidente della delegazione trattante/ Il Segretario Comu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ott.ssa Salvina Venezia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cs="Arial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                                  </w:t>
      </w:r>
      <w:r>
        <w:rPr>
          <w:rFonts w:cs="Bookman Old Style" w:ascii="Bookman Old Style" w:hAnsi="Bookman Old Style"/>
          <w:b/>
          <w:sz w:val="16"/>
          <w:szCs w:val="16"/>
        </w:rPr>
        <w:t>(Firma autografa omessa ai sensi dell’art. 3 del D. Lgs. 39/1993)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rFonts w:ascii="Arial" w:hAnsi="Arial" w:eastAsia="Times New Roman" w:cs="Arial"/>
    </w:rPr>
  </w:style>
  <w:style w:type="character" w:styleId="CorpodeltestoCarattere">
    <w:name w:val="Corpo del testo Carattere"/>
    <w:qFormat/>
    <w:rPr>
      <w:rFonts w:ascii="Tahoma" w:hAnsi="Tahoma" w:eastAsia="Times New Roman" w:cs="Tahoma"/>
      <w:color w:val="0000FF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Arial" w:hAnsi="Arial" w:eastAsia="Times New Roman" w:cs="Arial"/>
      <w:sz w:val="22"/>
      <w:szCs w:val="24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2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Tahoma" w:hAnsi="Tahoma" w:cs="Tahoma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paratorearticoli">
    <w:name w:val="separatore articoli"/>
    <w:basedOn w:val="Normal"/>
    <w:next w:val="Normal"/>
    <w:qFormat/>
    <w:pPr>
      <w:shd w:fill="C0C0C0" w:val="clear"/>
      <w:spacing w:before="480" w:after="480"/>
    </w:pPr>
    <w:rPr>
      <w:sz w:val="4"/>
    </w:rPr>
  </w:style>
  <w:style w:type="paragraph" w:styleId="Rientrocorpodeltesto2">
    <w:name w:val="Rientro corpo del testo 2"/>
    <w:basedOn w:val="Normal"/>
    <w:qFormat/>
    <w:pPr>
      <w:suppressAutoHyphens w:val="false"/>
      <w:ind w:left="1134" w:hanging="1134"/>
    </w:pPr>
    <w:rPr>
      <w:rFonts w:cs="Arial"/>
      <w:sz w:val="20"/>
      <w:szCs w:val="20"/>
    </w:rPr>
  </w:style>
  <w:style w:type="paragraph" w:styleId="Descrizione">
    <w:name w:val="Descrizione"/>
    <w:basedOn w:val="Normal"/>
    <w:next w:val="Normal"/>
    <w:qFormat/>
    <w:pPr>
      <w:suppressAutoHyphens w:val="false"/>
      <w:spacing w:before="0" w:after="240"/>
      <w:jc w:val="left"/>
    </w:pPr>
    <w:rPr>
      <w:rFonts w:ascii="Calibri" w:hAnsi="Calibri" w:cs="Calibri"/>
      <w:i/>
      <w:sz w:val="18"/>
      <w:szCs w:val="18"/>
    </w:rPr>
  </w:style>
  <w:style w:type="paragraph" w:styleId="Corpodeltesto3">
    <w:name w:val="Corpo del testo 3"/>
    <w:basedOn w:val="Normal"/>
    <w:qFormat/>
    <w:pPr>
      <w:suppressAutoHyphens w:val="fals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20:00Z</dcterms:created>
  <dc:creator>computer</dc:creator>
  <dc:description/>
  <cp:keywords/>
  <dc:language>en-US</dc:language>
  <cp:lastModifiedBy>segretario.comunale</cp:lastModifiedBy>
  <cp:lastPrinted>2016-12-03T12:02:00Z</cp:lastPrinted>
  <dcterms:modified xsi:type="dcterms:W3CDTF">2017-12-15T10:44:00Z</dcterms:modified>
  <cp:revision>6</cp:revision>
  <dc:subject/>
  <dc:title>        </dc:title>
</cp:coreProperties>
</file>